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357" w:right="0" w:hanging="0"/>
        <w:jc w:val="right"/>
        <w:rPr/>
      </w:pPr>
      <w:r>
        <w:rPr/>
        <w:t>Date: 10</w:t>
      </w:r>
      <w:r>
        <w:rPr>
          <w:vertAlign w:val="superscript"/>
        </w:rPr>
        <w:t>th</w:t>
      </w:r>
      <w:r>
        <w:rPr/>
        <w:t xml:space="preserve"> Sep 09</w:t>
      </w:r>
    </w:p>
    <w:p>
      <w:pPr>
        <w:pStyle w:val="NormalWeb"/>
        <w:spacing w:before="0" w:after="0"/>
        <w:ind w:left="357" w:righ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3360" cy="797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797400"/>
                          <a:chOff x="0" y="0"/>
                          <a:chExt cx="1483200" cy="79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320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8pt;height:62.8pt" coordorigin="180,0" coordsize="2336,1256">
                <v:rect id="shape_0" stroked="f" o:allowincell="f" style="position:absolute;left:180;top:0;width:2335;height:125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right="0" w:hanging="0"/>
        <w:jc w:val="right"/>
        <w:rPr/>
      </w:pPr>
      <w:r>
        <w:rPr/>
        <w:t>Last communication with client (what/when) 25</w:t>
      </w:r>
      <w:r>
        <w:rPr>
          <w:vertAlign w:val="superscript"/>
        </w:rPr>
        <w:t>th</w:t>
      </w:r>
      <w:r>
        <w:rPr/>
        <w:t xml:space="preserve"> August 2009</w:t>
      </w:r>
    </w:p>
    <w:p>
      <w:pPr>
        <w:pStyle w:val="NormalWeb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7495" cy="2992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right="0" w:hanging="0"/>
        <w:rPr>
          <w:b/>
          <w:b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6630" cy="296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969280"/>
                          <a:chOff x="0" y="0"/>
                          <a:chExt cx="6056640" cy="2969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055200" cy="29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00"/>
                            <a:ext cx="12546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eastAsia="zh-CN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840" y="2170440"/>
                            <a:ext cx="46620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233.8pt" coordorigin="0,0" coordsize="9538,4676">
                <v:rect id="shape_0" stroked="f" o:allowincell="f" style="position:absolute;left:2;top:0;width:9535;height:4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8;width:1975;height:9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eastAsia="zh-CN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2;top:3418;width:733;height:63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5395" cy="657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51.75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7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Johnath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Finished task analysis 1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ialog diagram for task analysis 1.2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 a addional multimedia page in knowledge center(not same as the good/bad behaviors in different country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 xml:space="preserve">Draw dialog diagram for task analysis 1.2. 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Add a addional multimedia page in knowledge center(not same as the good/bad behaviors in different country)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Understanding of dealing with questionnaire and statistical concep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81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框内容"/>
    <w:basedOn w:val="TextBody"/>
    <w:qFormat/>
    <w:pPr/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3:00Z</dcterms:created>
  <dc:creator>dlopez</dc:creator>
  <dc:description/>
  <dc:language>en-US</dc:language>
  <cp:lastModifiedBy>minoo</cp:lastModifiedBy>
  <cp:lastPrinted>2006-02-13T16:46:00Z</cp:lastPrinted>
  <dcterms:modified xsi:type="dcterms:W3CDTF">2009-09-01T05:13:00Z</dcterms:modified>
  <cp:revision>2</cp:revision>
  <dc:subject/>
  <dc:title>Plan for Otago Polytechnic visit</dc:title>
</cp:coreProperties>
</file>